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идеся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04.2020 г.                                                                                                   № 2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Болтовского сельсовета Сузунского района Новосибирской области от 20.11.2014 № 114 «Об установлении на территории муниципального образования Болтовского сельсовета Сузунского района Новосибирской области налога на имущество физических лиц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Болтовского сельсовета Сузу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Болтовского сельсовета Сузунского района Новосибирской области 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.11.2014 № 114 «Об установлении на территории муниципального образования Болтовского сельсовета Сузунского района Новосибирской области налога на имущество физических лиц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дпункте 3.5 пункта 3 слова «в пункте 3.7 Постановления» заменить словами «в подпункте 3.7 пункта 3 реш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периодическом печатном издании «Болтовские новости» и разместить на официальном сайте администрации Болтовского сельсовета Сузунского района Новосибирской области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Глава Бол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В.А. Кошелева</w:t>
        <w:tab/>
        <w:tab/>
        <w:tab/>
        <w:tab/>
        <w:t>____________ Г.В. Глады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  <w:sz w:val="24"/>
    </w:rPr>
  </w:style>
  <w:style w:type="character" w:styleId="TitleChar1">
    <w:name w:val="Title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Знак1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44:00Z</dcterms:created>
  <dc:creator>Roman Ivanov</dc:creator>
  <dc:description/>
  <cp:keywords/>
  <dc:language>en-US</dc:language>
  <cp:lastModifiedBy>администрация</cp:lastModifiedBy>
  <dcterms:modified xsi:type="dcterms:W3CDTF">2020-05-12T04:27:00Z</dcterms:modified>
  <cp:revision>7</cp:revision>
  <dc:subject/>
  <dc:title/>
</cp:coreProperties>
</file>